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ые должности врачей на 9 января 2026 года</w:t>
      </w:r>
    </w:p>
    <w:p>
      <w:pPr>
        <w:pStyle w:val="Standard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992"/>
        <w:gridCol w:w="1843"/>
        <w:gridCol w:w="2410"/>
        <w:gridCol w:w="2770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240" w:before="0" w:after="300"/>
              <w:jc w:val="center"/>
              <w:outlineLvl w:val="0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  <w:t>ГБУЗ РМ «Ардатовская районная больница им. Доктора Святителя Луки (Войно-Ясенецкого)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,61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ением паллиативной медицинской помощи - врач по оказанию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,06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0,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 ультразвуковой диагностики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1,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-хирург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5,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Зубова Поля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Потьминской 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по медицинск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роф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 д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1297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узаевская центральная районная больница» Инсарское поликлиническое отделение.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нсар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Назаров Алексей Леонид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>
          <w:trHeight w:val="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Парамоновой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сударственное бюджетное учреждение здравоохранения Республики Мордовия</w:t>
            </w:r>
            <w:r>
              <w:rPr>
                <w:sz w:val="24"/>
                <w:szCs w:val="24"/>
              </w:rPr>
              <w:t xml:space="preserve"> «Ковылкинская центральная районная больниц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54, Республика Мордовия, г.Ковылкино, ул. Гагарина, д.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– Шукшин Владимир Иванович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3453) 2-14-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дров – Буторина Татьяна Федоровн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Тел./факс 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5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>
          <w:trHeight w:val="93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ультразвуковой диагностик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изической и реабилитационной медицин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274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слобод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-нарк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невр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6416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398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433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м</w:t>
            </w:r>
          </w:p>
        </w:tc>
        <w:tc>
          <w:tcPr>
            <w:tcW w:w="27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</w:t>
            </w:r>
          </w:p>
        </w:tc>
      </w:tr>
      <w:tr>
        <w:trPr>
          <w:trHeight w:val="125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омодановская </w:t>
            </w:r>
            <w:r>
              <w:rPr>
                <w:b/>
                <w:sz w:val="22"/>
                <w:szCs w:val="22"/>
              </w:rPr>
              <w:t>поликлиника имени               В.С. Поросенков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4316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модановский район, п. Ромоданово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9а.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Кудашкин Андрей Петрович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38) 2-90-70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чальник отдела кадров -</w:t>
            </w:r>
          </w:p>
          <w:p>
            <w:pPr>
              <w:pStyle w:val="Standard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-620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поликлиникой-врач-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-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</w:t>
            </w:r>
          </w:p>
        </w:tc>
      </w:tr>
      <w:tr>
        <w:trPr>
          <w:trHeight w:val="454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/>
            </w:pPr>
            <w:r>
              <w:rPr>
                <w:sz w:val="22"/>
                <w:szCs w:val="22"/>
              </w:rPr>
              <w:t>главный врач Назаров Алексей Леонидович, начальник отдела кадров Катышева И.А., 898756697008(83451)2542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-детский кард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рошайговская районная больница имени Н.К.Якомаскин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40, Республика Мордовия, с. Старое Шайгово, ул. Больничная, 6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врач Дуваяров Зинхар Арзу Оглы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 2-13-15, 2-17-20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Казакова Елена Николае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8(83432)2-14-48, 2-17-20 (приемная главного врач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хирур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  <w:t>Врач-фтизиатр</w:t>
            </w:r>
          </w:p>
          <w:p>
            <w:pPr>
              <w:pStyle w:val="Standard"/>
              <w:ind w:hanging="0"/>
              <w:jc w:val="center"/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Теньгушевская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Теньгуш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5954747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316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карди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>
          <w:trHeight w:val="53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14/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Левщанова Ирина Алексе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на период декретного отпуска)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-6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-5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8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ллерголог-имму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9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челюстно-лицево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-67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врача-эпидеми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. Люксембург, 1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ие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 (+стимулирующи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ирский район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дыркаева Елена Викторовна -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31                  Главный врач Смакаева Светлана Рафик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-5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2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Епитифорова Мария Владими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тге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Ревм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Организация здравоохранения и общественное здоровье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фтальм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врачебная практика (семейная медицина)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докри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0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Машков Владимир Федо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161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Ашутова Оксана Викто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4-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-терапев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>
          <w:trHeight w:val="39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ач-терапев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еотлож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1,42 руб.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одильный дом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24, Республика Мордовия, г. Саранск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арева, 122</w:t>
            </w:r>
          </w:p>
          <w:p>
            <w:pPr>
              <w:pStyle w:val="TableContents"/>
              <w:jc w:val="center"/>
              <w:rPr/>
            </w:pPr>
            <w:r>
              <w:rPr>
                <w:bCs/>
                <w:sz w:val="22"/>
                <w:szCs w:val="22"/>
              </w:rPr>
              <w:t>Главный врач:</w:t>
            </w:r>
            <w:r>
              <w:rPr>
                <w:sz w:val="22"/>
                <w:szCs w:val="22"/>
              </w:rPr>
              <w:t xml:space="preserve"> Тумаева Юлия Александровна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46-76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: Торопова Елена Николаевна,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27-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 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 xml:space="preserve">ГБУЗ Республики Мордовия «Детская поликлиника № 3» РМ, г. Саранск, пр 60 лет Октября, 6а 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И.о. гл.врача Шувалова Юлия Григорьевна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Пискайкина Лидия Ива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(88342) 75-46-48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уролог-андр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bCs/>
                <w:color w:val="0B1F33"/>
                <w:sz w:val="22"/>
                <w:szCs w:val="22"/>
                <w:shd w:fill="FFFFFF" w:val="clear"/>
              </w:rPr>
              <w:t>Мотякин Андрей Николаевич</w:t>
            </w:r>
            <w:r>
              <w:rPr>
                <w:sz w:val="22"/>
                <w:szCs w:val="22"/>
              </w:rPr>
              <w:t>–главный врач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16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Мордовский республиканский кожно-венер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Ульянова, 32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Колыганов Валерий Викто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5-24-0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Жесткова Ксения Александровн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45-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врача-эпидеми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5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9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500,0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4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Врач-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831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овылкинский детский санаторий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Ковылкино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1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Татьяна Сергеевна - ио директора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Style21">
    <w:name w:val="Верхний колонтитул Знак"/>
    <w:qFormat/>
    <w:rPr>
      <w:kern w:val="2"/>
    </w:rPr>
  </w:style>
  <w:style w:type="character" w:styleId="Style22">
    <w:name w:val="Нижний колонтитул Знак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5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8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false"/>
      <w:spacing w:lineRule="auto" w:line="360" w:before="240" w:after="120"/>
      <w:ind w:firstLine="709"/>
      <w:textAlignment w:val="auto"/>
    </w:pPr>
    <w:rPr>
      <w:rFonts w:eastAsia="Lucida Sans Unicode" w:cs="Mangal;Courier New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34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6-01-14T1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